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38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odczynników chemicznych, roztworów kalibracyjnych, materiałów do pomiarów oraz drobnego sprzętu laboratoryjnego na potrzeby Zakładu Metrologii i Modelowania Procesów Agrofizycznych IA PAN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: Odczynniki chemiczne według katalogu Ar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: Roztwory kalibracyjne według katalogu Hydromet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: Drobny sprzęt laboratoryjny według katalogu BIONOVO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Drobny sprzęt laboratoryjny według katalogu BIOSPACE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: Sonda konduktometryczna do urządzenia wielofunkcyjnego HYDROMET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5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6: Kulki szklane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Hlk9249354"/>
      <w:bookmarkStart w:id="1" w:name="_Hlk9249354"/>
      <w:bookmarkEnd w:id="1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: Pumeks drobnoziarnisty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8: Talk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8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9: Minerały według katalogu Acros organics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9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_Hlk9249354"/>
      <w:bookmarkStart w:id="3" w:name="_Hlk9249354"/>
      <w:bookmarkEnd w:id="3"/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356177302"/>
      <w:bookmarkStart w:id="5" w:name="__Fieldmark__0_3356177302"/>
      <w:bookmarkEnd w:id="5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356177302"/>
      <w:bookmarkStart w:id="7" w:name="__Fieldmark__1_3356177302"/>
      <w:bookmarkEnd w:id="7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9 (odpowiednio dla danej Części 1-9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45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0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6-25T07:43:00Z</dcterms:modified>
  <cp:revision>73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